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RCT Song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“</w:t>
      </w:r>
      <w:r>
        <w:rPr>
          <w:rFonts w:cs="Arial" w:ascii="Arial" w:hAnsi="Arial"/>
          <w:sz w:val="18"/>
        </w:rPr>
        <w:t>Ice, Ice Baby”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right STOP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llaborate and liste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 are here with testing inform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at wel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muffin that’s rightl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o to bed early each nightl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Biscuit is yumm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lin’ up your tumm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ccess all aroun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stings going dow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RCT baby…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RCT baby…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RCT baby…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RCT baby…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“</w:t>
      </w:r>
      <w:r>
        <w:rPr>
          <w:rFonts w:cs="Arial" w:ascii="Arial" w:hAnsi="Arial"/>
          <w:sz w:val="18"/>
        </w:rPr>
        <w:t>Ready for Testing”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 the tune of “Born to be Wild”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Math its problem solving…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glish prepositions…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ience it’s the weather…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d Reading Comprehension…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eah, we know we’re gonna make it happe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 are machines so bring it 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 know our stuff and we’ve been read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uz’/ we’ve been preppin; from dusk ‘tll daw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CHORUS: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So-o-o-o -cial Studies Ma-a-a-a ps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Latin Ame-r-r- rica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Know your countries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at a little breakfast…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’re not talkin’ Cinnabon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a couple stretches…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ust don’t pull a tiny tendon…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CHORUS: (Quieting Down)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Colonization…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Precipitation….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Multiplication…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Sentence formation…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No…constipation…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No…frustration…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Relaxation…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1:24:00Z</dcterms:created>
  <dc:creator>trish</dc:creator>
  <dc:description/>
  <dc:language>en-US</dc:language>
  <cp:lastModifiedBy>trish</cp:lastModifiedBy>
  <dcterms:modified xsi:type="dcterms:W3CDTF">2009-03-27T01:57:00Z</dcterms:modified>
  <cp:revision>5</cp:revision>
  <dc:subject/>
  <dc:title>CRCT Songs</dc:title>
</cp:coreProperties>
</file>